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object w:dxaOrig="292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8pt;width:146.25pt;height:7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2749860" r:id="rId2"/>
        </w:object>
      </w:r>
      <w:r>
        <w:rPr/>
        <w:tab/>
        <w:tab/>
        <w:tab/>
        <w:tab/>
        <w:tab/>
        <w:t>Name:  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Period:  ___</w:t>
        <w:tab/>
        <w:t>Date: 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American History:</w:t>
      </w:r>
      <w:r>
        <w:rPr>
          <w:b/>
          <w:bCs/>
        </w:rPr>
        <w:t xml:space="preserve">  Chapter 7, Section 2 – Ranching and Min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ere did the open-range cattle industry start in?  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y was the Great Plains well suited for raising cattle?  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hat is a </w:t>
      </w:r>
      <w:r>
        <w:rPr>
          <w:b/>
          <w:bCs/>
        </w:rPr>
        <w:t>maverick</w:t>
      </w:r>
      <w:r>
        <w:rPr/>
        <w:t>? 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bout how many cattle existed on the plains in 1860? 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y was there an opportunity for “great profit” after the Civil War in cattle ranching?  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was the greatest obstacle in getting the cattle from Texas to the large Northern cities? 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hat was the </w:t>
      </w:r>
      <w:r>
        <w:rPr>
          <w:b/>
          <w:bCs/>
        </w:rPr>
        <w:t>long drive</w:t>
      </w:r>
      <w:r>
        <w:rPr/>
        <w:t>?  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ow many cattle to a herd?  How many cowboys to a herd?  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bout how many cowboys “worked the trails” during this time period? 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hat was a </w:t>
      </w:r>
      <w:r>
        <w:rPr>
          <w:b/>
          <w:bCs/>
        </w:rPr>
        <w:t>dime novel</w:t>
      </w:r>
      <w:r>
        <w:rPr/>
        <w:t>?  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o was Nat Love? 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six ways could a steer die while in a “long drive?” 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three reasons caused the long-range cattle industry to collapse? 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three natural reasons “killed” the cattle industry between 1885 and 1890? 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(From Footnotes to History on page 251)  How much was a newborn calf worth?  How about an adult steer? 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rom the discovery of gold in California in 1849, where did fortune seekers spread to next?  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was found in the Black Hills of South Dakota (owned by the Sioux):  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minerals were found in Montana? 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mineral was found at the Comstock Lode at Virginia City, Nevada?  How much was it worth?  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was the population like in boomtowns, the makeshift camps surrounding the mineral strikes?  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o set-up businesses to serve the miners?  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was the goal of every miner?  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y would a boomtown become a ghost town? 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was life like in these boomtowns?  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hat did a </w:t>
      </w:r>
      <w:r>
        <w:rPr>
          <w:b/>
          <w:bCs/>
        </w:rPr>
        <w:t>vigilance committee</w:t>
      </w:r>
      <w:r>
        <w:rPr/>
        <w:t xml:space="preserve"> do?  How?  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hat is </w:t>
      </w:r>
      <w:r>
        <w:rPr>
          <w:b/>
          <w:bCs/>
        </w:rPr>
        <w:t>vaudeville</w:t>
      </w:r>
      <w:r>
        <w:rPr/>
        <w:t>? 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types of things helped romanticize the Wild West? 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he conquest of the plains and Rockies had effects on what environmentally? 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360" w:right="-180" w:hanging="360"/>
        <w:jc w:val="both"/>
        <w:rPr/>
      </w:pPr>
      <w:r>
        <w:rPr/>
        <w:t xml:space="preserve">(Examine the map on page 248)  On a </w:t>
      </w:r>
      <w:r>
        <w:rPr>
          <w:u w:val="single"/>
        </w:rPr>
        <w:t>separate piece of paper</w:t>
      </w:r>
      <w:r>
        <w:rPr/>
        <w:t xml:space="preserve"> answer questions 1-4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8:16:00Z</dcterms:created>
  <dc:creator>Brent J. Freccia</dc:creator>
  <dc:description/>
  <dc:language>en-US</dc:language>
  <cp:lastModifiedBy>Authorized User</cp:lastModifiedBy>
  <dcterms:modified xsi:type="dcterms:W3CDTF">2007-09-24T13:23:00Z</dcterms:modified>
  <cp:revision>2</cp:revision>
  <dc:subject/>
  <dc:title/>
</cp:coreProperties>
</file>